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75757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849062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099257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239431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371696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197621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097616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645920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741226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618952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065814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37672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548473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825679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300189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