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45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559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917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631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692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033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216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922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218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727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793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385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087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