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348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476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550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880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793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570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796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212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916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147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716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597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496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286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187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164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54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