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08207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41656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99776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92953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64281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56752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21083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1921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04951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94541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2783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55123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82477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34561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53425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