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389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328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965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859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148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006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254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632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580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318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742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036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86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