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447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113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094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117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08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103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122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147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338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273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825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599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932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904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960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897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416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