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5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082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819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914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623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584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275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35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628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246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01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314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552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572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159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