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098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6331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092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6267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805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753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199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5745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110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508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161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96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83135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