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4709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8863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4575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536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7745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6368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7320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310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19982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9095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467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8828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9389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7609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1160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3900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85035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