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80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2455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593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504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212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2167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4432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9023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15071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361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662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781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7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779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777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