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221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786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13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526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9588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278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064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861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980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414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226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251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083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