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554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693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600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213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703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459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38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67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277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930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943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32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80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604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848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93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80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