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929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457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726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599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6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85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873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030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38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708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73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496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602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99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405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