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10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447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360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519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828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452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926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560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760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52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850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113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570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