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130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053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001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348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370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05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984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637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316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669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187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751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247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187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132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80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771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