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2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63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98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38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53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17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11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67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06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89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97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35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51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62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536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