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9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28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426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44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59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30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684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9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85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26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52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79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