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930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968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037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935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097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205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910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646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844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781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723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576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526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467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788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115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379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