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7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542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8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35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27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52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539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74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17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1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690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96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66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8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777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