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357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435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684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392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490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560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639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172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997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23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332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776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912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