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0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11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16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44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43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33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07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632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870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834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1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9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8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06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801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0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480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