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9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95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288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48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354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50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13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19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025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380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16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13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15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94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675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