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751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5420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3154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0770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281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247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966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74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46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107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971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383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088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