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16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020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86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22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4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865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50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71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437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84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9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745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202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99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68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44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45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