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285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0126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27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163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159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5926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760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5521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297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9597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536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409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412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0957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055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