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939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43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804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549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232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258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116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573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837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866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248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719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226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