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03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187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777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17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95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09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46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5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95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83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50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33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00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90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37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14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36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