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102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393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462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022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949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541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112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109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85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640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217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364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33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592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479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