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14735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91419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76056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36738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86106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1003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33279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79218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19776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086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49284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11331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28315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