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316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2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94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9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541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034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765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620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715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190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881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522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44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773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387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410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231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