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548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857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322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444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208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446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156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864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593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443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685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408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283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152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73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