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58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89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32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385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97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450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04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318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11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95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7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9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00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