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67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4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107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53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14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87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401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5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8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96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55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563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138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