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3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6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10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85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66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86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539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5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77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3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065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17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53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43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