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38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123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7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27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0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76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79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295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01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462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84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0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74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