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593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258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98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859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906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130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263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518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526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315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191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605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47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103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300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828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094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