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829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122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748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189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501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766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314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50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266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698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998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079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51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045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015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