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447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139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269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613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372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633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904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835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194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480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212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26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337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