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02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796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70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01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299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008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90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218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108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05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28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8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357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63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944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152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07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