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506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0297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4436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1592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8510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3606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4632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4255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793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8539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4806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2103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5194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8892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6208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