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36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10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13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51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540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82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3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1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75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1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79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4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50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