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08344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566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29101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61437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12839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94808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56284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912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8678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82995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21243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3794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070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64632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15564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5297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57783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