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256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07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5323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62315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1104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0895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85732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0962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68762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25923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10024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2329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8955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6338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5623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