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264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95853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8273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4036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8511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57808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6006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03556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7785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89976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5385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1042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8861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