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42636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05937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73872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52285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339286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832912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4817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75075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10729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76284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7324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5064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35768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9485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5174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8461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36947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