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7403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12496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8300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03623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40162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80260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3249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1028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203223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5144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259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02829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733865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119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7536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