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39555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25553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36495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34526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74686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74846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32969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91431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30839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84807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72216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05881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69467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