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71541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140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204882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9857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73582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21807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436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66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93387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6395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0430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8753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725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55720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0832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1949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6545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