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5173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5861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05726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6590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8317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410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0078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7795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354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92929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702890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5870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16238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37588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829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