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756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89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71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30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72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80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2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38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828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07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54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59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01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